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仿宋_GB2312" w:hAnsi="仿宋_GB2312" w:cs="华文中宋" w:eastAsia="仿宋_GB2312"/>
          <w:sz w:val="30"/>
          <w:szCs w:val="30"/>
        </w:rPr>
        <w:t>人事〔</w:t>
      </w:r>
      <w:r>
        <w:rPr>
          <w:rFonts w:eastAsia="仿宋_GB2312" w:cs="华文中宋" w:ascii="仿宋_GB2312" w:hAnsi="仿宋_GB2312"/>
          <w:sz w:val="30"/>
          <w:szCs w:val="30"/>
        </w:rPr>
        <w:t>2018</w:t>
      </w:r>
      <w:r>
        <w:rPr>
          <w:rFonts w:ascii="仿宋_GB2312" w:hAnsi="仿宋_GB2312" w:cs="华文中宋" w:eastAsia="仿宋_GB2312"/>
          <w:sz w:val="30"/>
          <w:szCs w:val="30"/>
        </w:rPr>
        <w:t>〕</w:t>
      </w:r>
      <w:r>
        <w:rPr>
          <w:rFonts w:eastAsia="仿宋_GB2312" w:cs="华文中宋" w:ascii="仿宋_GB2312" w:hAnsi="仿宋_GB2312"/>
          <w:sz w:val="30"/>
          <w:szCs w:val="30"/>
        </w:rPr>
        <w:t>17</w:t>
      </w:r>
      <w:r>
        <w:rPr>
          <w:rFonts w:ascii="仿宋_GB2312" w:hAnsi="仿宋_GB2312" w:cs="华文中宋" w:eastAsia="仿宋_GB2312"/>
          <w:sz w:val="30"/>
          <w:szCs w:val="30"/>
        </w:rPr>
        <w:t>号</w:t>
      </w:r>
    </w:p>
    <w:p>
      <w:pPr>
        <w:pStyle w:val="Normal"/>
        <w:jc w:val="center"/>
        <w:rPr/>
      </w:pPr>
      <w:r>
        <w:rPr>
          <w:rFonts w:ascii="仿宋_GB2312" w:hAnsi="仿宋_GB2312" w:cs="华文中宋" w:eastAsia="仿宋_GB2312"/>
          <w:b/>
          <w:sz w:val="36"/>
          <w:szCs w:val="36"/>
        </w:rPr>
        <w:t>关于做好我校</w:t>
      </w:r>
      <w:r>
        <w:rPr>
          <w:rFonts w:eastAsia="仿宋_GB2312" w:cs="华文中宋" w:ascii="仿宋_GB2312" w:hAnsi="仿宋_GB2312"/>
          <w:b/>
          <w:sz w:val="36"/>
          <w:szCs w:val="36"/>
        </w:rPr>
        <w:t>2018</w:t>
      </w:r>
      <w:r>
        <w:rPr>
          <w:rFonts w:ascii="仿宋_GB2312" w:hAnsi="仿宋_GB2312" w:cs="华文中宋" w:eastAsia="仿宋_GB2312"/>
          <w:b/>
          <w:sz w:val="36"/>
          <w:szCs w:val="36"/>
        </w:rPr>
        <w:t>年高校教师岗前培训工作的通知</w:t>
      </w:r>
    </w:p>
    <w:p>
      <w:pPr>
        <w:pStyle w:val="Normal"/>
        <w:ind w:firstLine="600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各部门、单位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做好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高校教师岗前培训工作，根据《安徽省教育厅关于做好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高校新入职教师岗前培训工作的通知》（皖教秘人</w:t>
      </w:r>
      <w:r>
        <w:rPr>
          <w:rFonts w:ascii="仿宋_GB2312" w:hAnsi="仿宋_GB2312" w:cs="华文中宋" w:eastAsia="仿宋_GB2312"/>
          <w:sz w:val="30"/>
          <w:szCs w:val="30"/>
        </w:rPr>
        <w:t>〔</w:t>
      </w:r>
      <w:r>
        <w:rPr>
          <w:rFonts w:eastAsia="仿宋_GB2312" w:cs="华文中宋" w:ascii="仿宋_GB2312" w:hAnsi="仿宋_GB2312"/>
          <w:sz w:val="30"/>
          <w:szCs w:val="30"/>
        </w:rPr>
        <w:t>2018</w:t>
      </w:r>
      <w:r>
        <w:rPr>
          <w:rFonts w:ascii="仿宋_GB2312" w:hAnsi="仿宋_GB2312" w:cs="华文中宋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98</w:t>
      </w:r>
      <w:r>
        <w:rPr>
          <w:rFonts w:ascii="仿宋_GB2312" w:hAnsi="仿宋_GB2312" w:eastAsia="仿宋_GB2312"/>
          <w:sz w:val="30"/>
          <w:szCs w:val="30"/>
        </w:rPr>
        <w:t>号）、安徽省高校师资培训中心《关于认真做好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高等学校教师岗前培训工作的通知》（安培</w:t>
      </w:r>
      <w:r>
        <w:rPr>
          <w:rFonts w:ascii="仿宋_GB2312" w:hAnsi="仿宋_GB2312" w:cs="华文中宋" w:eastAsia="仿宋_GB2312"/>
          <w:sz w:val="30"/>
          <w:szCs w:val="30"/>
        </w:rPr>
        <w:t>〔</w:t>
      </w:r>
      <w:r>
        <w:rPr>
          <w:rFonts w:eastAsia="仿宋_GB2312" w:cs="华文中宋" w:ascii="仿宋_GB2312" w:hAnsi="仿宋_GB2312"/>
          <w:sz w:val="30"/>
          <w:szCs w:val="30"/>
        </w:rPr>
        <w:t>2018</w:t>
      </w:r>
      <w:r>
        <w:rPr>
          <w:rFonts w:ascii="仿宋_GB2312" w:hAnsi="仿宋_GB2312" w:cs="华文中宋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号）文件要求，现就有关事项通知如下：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培训对象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校本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份以后新补充到教育教学工作岗位、具有本科及以上学历的教学人员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校本部以往未参加岗前培训的非教学系列人员也可申请参加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附属医院具有本科以上学历的临床教师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培训内容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脱产集中培训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脱产集中培训的内容包括《高等教育学》、《高等教育心理学》、《高等学校教师职业道德修养》、《高等教育法规概论》、《现代教育技术》等课程。脱产集中培训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天，时间统一安排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-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进行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脱产集中培训采取集中授课和个人自学相结合的方式进行，培训结束后，由省教育厅统一组织结业考试。除《高等教育法规概论》开卷外，其它三门实行闭卷考试，考试拟于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底举行；《现代教育技术》试行机考，考试时间和办法另行通知。考试成绩采取结业考试和平时考核成绩相结合的方法进行综合评定。结业考试成绩与平时考核成绩必须同时达到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分以上，方可认定合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平时考核包括集中培训出勤率和其它“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1”</w:t>
      </w:r>
      <w:r>
        <w:rPr>
          <w:rFonts w:ascii="仿宋_GB2312" w:hAnsi="仿宋_GB2312" w:eastAsia="仿宋_GB2312"/>
          <w:sz w:val="30"/>
          <w:szCs w:val="30"/>
        </w:rPr>
        <w:t>作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课程实施大纲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，授课教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，教学</w:t>
      </w:r>
      <w:r>
        <w:rPr>
          <w:rFonts w:eastAsia="仿宋_GB2312" w:ascii="仿宋_GB2312" w:hAnsi="仿宋_GB2312"/>
          <w:sz w:val="30"/>
          <w:szCs w:val="30"/>
        </w:rPr>
        <w:t>PPT 1</w:t>
      </w:r>
      <w:r>
        <w:rPr>
          <w:rFonts w:ascii="仿宋_GB2312" w:hAnsi="仿宋_GB2312" w:eastAsia="仿宋_GB2312"/>
          <w:sz w:val="30"/>
          <w:szCs w:val="30"/>
        </w:rPr>
        <w:t>个，有试讲专家组长签名和试讲评价及成绩的试讲评价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，教研或科研申报书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通过考评以百分制逐一得出，并按各自权重比例汇总成平时成绩。平时成绩不及格的新教师不得参加全省统考。每位新教师提供的“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1”</w:t>
      </w:r>
      <w:r>
        <w:rPr>
          <w:rFonts w:ascii="仿宋_GB2312" w:hAnsi="仿宋_GB2312" w:eastAsia="仿宋_GB2312"/>
          <w:sz w:val="30"/>
          <w:szCs w:val="30"/>
        </w:rPr>
        <w:t>作业中教学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保存电子版，其它为纸质版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网络在线学习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进一步提高高校新教师在新形势下的从教水平，根据省高师中心统一部署，我省高校新教师需增加选修《青年教师职业生涯规划与发展》、《高校新入职教师教学适应性培训》、《现代教育技术在高校教学中的应用》、《高校教学理念、教学方法与实践（文，理）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门教育部网络培训中心开设的网络在线课程，并在一学年内完成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课程学习完成并通过统一考试者，可获得《岗前培训结业证书》并同时取得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继续教育学时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校本培训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本培训包括专家巡讲、名师讲座、校内规章制度学习、新进教职工见习期教育培养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新进教职工见习期教育培养按校政〔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63</w:t>
      </w:r>
      <w:r>
        <w:rPr>
          <w:rFonts w:ascii="仿宋_GB2312" w:hAnsi="仿宋_GB2312" w:eastAsia="仿宋_GB2312"/>
          <w:sz w:val="30"/>
          <w:szCs w:val="30"/>
        </w:rPr>
        <w:t>号文件执行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各部门、单位要根据学校发展规划，立足实际，拟订本部门、单位新进教职工培养方案，填写《皖南医学院新进教职工见习期培养方案计划表》，于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前报送人事处备案。新进辅导员培养方案由学生处统一制定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各部门、单位要为每名新入职教职工落实一名职业导师，参与新进教职工培养工作，负责对其在教学理念、方法、技能、业务能力以及职业规划等方面给予指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各部门、单位对照培养方案，根据新进教职工培养情况进行考核，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前提交新进教职工见习期培养考核鉴定材料，签署明确的考核鉴定结果报人事处，作为转正定级参考。新进辅导员考核由所在教学单位和学生处共同负责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相关规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参加岗前培训并取得岗前培训结业证书，是教师队伍建设工作的基础环节和重要内容。各部门、单位在新教师脱产集中培训期间，原则上不安排新教师其他工作，全力保障新教师安心参加培训。凡考核不合格的，不得晋升高一级专业技术职务，并延期转正定级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严格执行考勤管理制度。受训教师要端正学习态度，遵守课堂纪律，按时上课、下课，不无故迟到、早退和旷课。凡下列情况者，不得参加结业考试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请假时间累计超过</w:t>
      </w:r>
      <w:r>
        <w:rPr>
          <w:rFonts w:eastAsia="仿宋_GB2312" w:ascii="仿宋_GB2312" w:hAnsi="仿宋_GB2312"/>
          <w:sz w:val="30"/>
          <w:szCs w:val="30"/>
        </w:rPr>
        <w:t>30%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旷课半天以上（含半天）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迟到、早退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内）累计达到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次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由他人冒名顶替上课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高等师范院校“教育学”学科门类本科学历以上的毕业生，其毕业证书记载有《高等教育学》、《高等教育心理学》成绩的，可申请免修《高等教育学》、《高等教育心理学》。高等师范院校指独立设置的师范大学、师范学院；“教育学”学科门类指教育学、心理学（本科及其以上）一级学科及所属专业。申请免修的教师，需提供本科及其以上学历证明及复印件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去年未通过岗前培训考试的教师，必须于今年参加补考，费用自理（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／门课程）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时间安排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日前，参加培训和补考的教师到学校人事处或附院人事科（人力资源部）报名，交近期免冠二寸照片（背面请用铅笔楷书姓名）两张和填写好《安徽省高校教师岗前培训报名表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纸质版和电子版，</w:t>
      </w:r>
      <w:r>
        <w:rPr>
          <w:rFonts w:eastAsia="仿宋_GB2312" w:ascii="仿宋_GB2312" w:hAnsi="仿宋_GB2312"/>
          <w:sz w:val="30"/>
          <w:szCs w:val="30"/>
        </w:rPr>
        <w:t>EXCEL</w:t>
      </w:r>
      <w:r>
        <w:rPr>
          <w:rFonts w:ascii="仿宋_GB2312" w:hAnsi="仿宋_GB2312" w:eastAsia="仿宋_GB2312"/>
          <w:sz w:val="30"/>
          <w:szCs w:val="30"/>
        </w:rPr>
        <w:t>格式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未定事宜，请各位教师注意校园网校外公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徽省高校教师岗前培训报名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人事处</w:t>
      </w:r>
    </w:p>
    <w:p>
      <w:pPr>
        <w:pStyle w:val="Normal"/>
        <w:ind w:firstLine="60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28:00Z</dcterms:created>
  <dc:creator>微软用户</dc:creator>
  <dc:description/>
  <cp:keywords/>
  <dc:language>en-US</dc:language>
  <cp:lastModifiedBy>魏魏</cp:lastModifiedBy>
  <cp:lastPrinted>2013-06-28T11:12:00Z</cp:lastPrinted>
  <dcterms:modified xsi:type="dcterms:W3CDTF">2018-06-26T00:58:00Z</dcterms:modified>
  <cp:revision>93</cp:revision>
  <dc:subject/>
  <dc:title>关于做好2007年高校教师岗前培训</dc:title>
</cp:coreProperties>
</file>